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X</w:t>
      </w:r>
      <w:r>
        <w:rPr>
          <w:b/>
          <w:bCs/>
          <w:sz w:val="32"/>
          <w:szCs w:val="32"/>
          <w:lang w:val="en-US" w:eastAsia="zh-CN"/>
        </w:rPr>
        <w:t>技术教育委员会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XXX Technical Education Board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 xml:space="preserve">2016 </w:t>
      </w:r>
      <w:r>
        <w:rPr>
          <w:b/>
          <w:bCs/>
          <w:sz w:val="32"/>
          <w:szCs w:val="32"/>
          <w:lang w:val="en-US" w:eastAsia="zh-CN"/>
        </w:rPr>
        <w:t>高中毕业证书考试（职业）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Higher Secondary Certificate (vocational) Examination, 201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专业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Trade</w:t>
      </w:r>
      <w:r>
        <w:rPr>
          <w:b/>
          <w:bCs/>
          <w:sz w:val="24"/>
          <w:szCs w:val="24"/>
          <w:lang w:val="en-US" w:eastAsia="zh-CN"/>
        </w:rPr>
        <w:t>：电气工程及维护</w:t>
      </w:r>
      <w:r>
        <w:rPr>
          <w:b/>
          <w:bCs/>
          <w:sz w:val="24"/>
          <w:szCs w:val="24"/>
          <w:lang w:val="en-US" w:eastAsia="zh-CN"/>
        </w:rPr>
        <w:t>Electrical Works and Maintenance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序列号</w:t>
      </w:r>
      <w:r>
        <w:rPr>
          <w:b w:val="false"/>
          <w:bCs w:val="false"/>
          <w:sz w:val="24"/>
          <w:szCs w:val="24"/>
          <w:lang w:val="en-US" w:eastAsia="zh-CN"/>
        </w:rPr>
        <w:t>SL No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注册号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Registration No.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学年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Session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兹证明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Name: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父亲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Father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’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 Name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母亲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Mother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’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 Name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学校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chool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考号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Bearing Roll No.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该同学如期通过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201X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年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year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）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XX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(month)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举行的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高中毕业考试（职业）考试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(Higher Secondary Certificate (vocational) Examination)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，并获得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GPA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满分为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5.00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On a scale of 5.00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）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.</w:t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成绩单</w:t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Academic Transcrip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16"/>
        <w:gridCol w:w="2131"/>
        <w:gridCol w:w="213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科目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Subjec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分数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Marks Obtain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等级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Letter Gr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绩点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Grade Point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352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  <w:t>除选修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GPA (GPA without optional subject)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：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选修课</w:t>
            </w: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Optional Subjec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352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  <w:t>含选修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GPA (GPA with optional subject)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：</w:t>
      </w:r>
    </w:p>
    <w:p>
      <w:pPr>
        <w:pStyle w:val="Normal"/>
        <w:ind w:firstLine="484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20T06:5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